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sz w:val="28"/>
          <w:szCs w:val="28"/>
        </w:rPr>
        <w:t>АЛЕКСЕЕ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" w:leader="none"/>
        </w:tabs>
        <w:rPr>
          <w:sz w:val="28"/>
          <w:szCs w:val="28"/>
        </w:rPr>
      </w:pPr>
      <w:r>
        <w:rPr>
          <w:sz w:val="28"/>
          <w:szCs w:val="28"/>
        </w:rPr>
        <w:t>25.11.2011                                     с.Алексеевка                                            18-4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ind w:right="4315" w:hanging="0"/>
        <w:rPr/>
      </w:pPr>
      <w:r>
        <w:rPr>
          <w:sz w:val="28"/>
          <w:szCs w:val="28"/>
        </w:rPr>
        <w:t>в решение сельск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Алексеевский сельсовет на 2011 год».</w:t>
      </w:r>
    </w:p>
    <w:p>
      <w:pPr>
        <w:pStyle w:val="Normal"/>
        <w:tabs>
          <w:tab w:val="clear" w:pos="709"/>
          <w:tab w:val="left" w:pos="7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 23 Устава муниципального образования Алексеевский сельсовет, абзаца 3 статьи 5 Положения о бюджетном процессе в муниципальном образовании Алексеевский сельсовет, утверждённого решением сельского Совета депутатов от 27.06.05 № 4-5р, сельский Совет  депутатов 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Алексеевского сельского Совета депутатов от 16.12.10 № 9-20р (с изменениями и дополнениями, внесенными решением от 17.01.2011 № 10-22р, от 15.02.2011 № 11-23р, от 06.05.2011 № 13-26р, от 20.06.2011 № 14-29р, от 07.10.2011 № 16-31р),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ункт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ункте 1.1 цифры «3807,94» заменить цифрами «3882,0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дпункте 1.2. цифры «4186,64» заменить цифрами «4260,727». 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пункте 1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«3211,84» заменить цифрами «3285,52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дпункте 14.3 цифры «62,1» заменить цифрами «62,937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лнить подпунктом «14.9» следующего содержания: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14.9) иные межбюджетные трансферты на 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в сумме 48,75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ункт 17 дополнить абзацем 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расходах местного бюджета софинансирование на выплаты обеспечивающий уровень заработной платы работников бюджетной сферы не ниже размера минимальной заработной платы установленного в Красноярском крае в сумме 15,35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я 1, 4, 5, 6 к решению изложить в новой редакции согласно  приложениям 1, 2 , 3, 4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 исполнением  настоящего решения оставляю  за  собой.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Настоящее решение вступает в силу со дня опубликования в газете                  «Алексеевские вести».   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/>
      </w:pPr>
      <w:r>
        <w:rPr/>
        <w:t>Глава сельсовета                                                                           А.А.Волощенко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51:00Z</dcterms:created>
  <dc:creator>admin</dc:creator>
  <dc:description/>
  <dc:language>en-US</dc:language>
  <cp:lastModifiedBy>User</cp:lastModifiedBy>
  <cp:lastPrinted>2011-12-19T08:15:00Z</cp:lastPrinted>
  <dcterms:modified xsi:type="dcterms:W3CDTF">2011-12-19T01:16:00Z</dcterms:modified>
  <cp:revision>78</cp:revision>
  <dc:subject/>
  <dc:title>ЗАКОНОДАТЕЛЬНОЕ СОБРАНИЕ КРАСНОЯРСКОГО КРАЯ</dc:title>
</cp:coreProperties>
</file>